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823267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900427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